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lineRule="auto" w:line="276"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5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łącznik Nr 1  - Formularz ofertowy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 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Odpowiadając na zaproszenie do złożenia propozycji cenowej na zadanie pn.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/>
        <w:t>Wykonanie robót budowlano–ziemnych wraz z nasadzeniami związanych z zagospodarowaniem terenu przy świetlicy, ul. Wilków Morskich 31 Poznań”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ferujemy wykonanie przedmiotu zamówieni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  </w:t>
      </w:r>
      <w:r>
        <w:rPr>
          <w:rFonts w:cs="Arial" w:ascii="Arial" w:hAnsi="Arial"/>
          <w:b/>
          <w:bCs/>
          <w:sz w:val="24"/>
          <w:szCs w:val="24"/>
        </w:rPr>
        <w:t>Oferujemy wykonanie w/w przedmiotu zamówienia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  <w:t>netto: .................................... + VAT .................. brutto .....................................…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łownie brutto:..........................................................................................................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tym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ap I – wykonanie skarpowania terenu od 1.1 do 2.2  - zgodnie z rys nr 5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...................................... + VAT ....………........ brutto ......................................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ap II – wykonanie skarpowania terenu od. 3.1 do 4 - zgodnie z rys nr 5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...................................... + VAT ....………........ brutto ......................................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ap III – wykonanie skarpowania terenu od 5.1 do 7.2 - zgodnie z rys nr 5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...................................... + VAT ....………........ brutto ......................................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ap IV – wykonanie wyrównania terenu – zgodnie z rys nr 3 w zakresie 1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...................................... + VAT ....………........ brutto ......................................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ap V – wykonanie ścieżki  - zgodnie z rys nr 3 w zakresie 2, 3, 4, 5 (ze zmianami materiałów opisanymi w POZ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...................................... + VAT ....………........ brutto ......................................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ap VI - wykonanie wyrównania terenu  - zgodnie z rys nr 3 w zakresie 6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...................................... + VAT ....………........ brutto ......................................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ap VII – wykonanie ścieżki – zgodnie z rys nr 3 w zakresie 7 i 8 (ze zmianami materiałów opisanymi w POZ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...................................... + VAT ....………........ brutto ......................................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ap VIII – wykonanie niecek retencyjnych  - zgodnie z rys. nr 3 w zakresie 9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...................................... + VAT ....………........ brutto ......................................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ap IX – wykonanie ścieżki – zgodnie z rys. nr 3 w zakresie 10 (ze zmianami materiałów opisanymi w POZ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...................................... + VAT ....………........ brutto ......................................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ap X – nasadzenia roślinne  segment A – zgodnie z rys 1 – projekt roślin – segment 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stern"/>
        <w:spacing w:lineRule="auto" w:line="360" w:before="0" w:after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Przedmiot zamówienia podzielony został na 10 etapów. Etap 1, 2, 5 i 10 jest zakresem podstawowym a etapy pozostałe objęte są prawem opcji. </w:t>
      </w:r>
    </w:p>
    <w:p>
      <w:pPr>
        <w:pStyle w:val="Western"/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Zamawiający może z prawa opcji skorzystać w pełnym lub w częściowym zakresie albo nie skorzystać. W przypadku gdy Zamawiający nie skorzysta z prawa opcji lub skorzysta w ograniczonym zakresie, Wykonawcy nie przysługują z tego tytułu żadne roszczenia.</w:t>
      </w:r>
    </w:p>
    <w:p>
      <w:pPr>
        <w:pStyle w:val="Western"/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Warunkiem skorzystania z prawa opcji jest zabezpieczenie środków finansowych na realizację zakresu zamówienia objętego prawem opcji.</w:t>
      </w:r>
    </w:p>
    <w:p>
      <w:pPr>
        <w:pStyle w:val="Western"/>
        <w:spacing w:lineRule="auto" w:line="360" w:before="0" w:after="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Zamawiający ma prawo do rezygnacji z etapu objętego zakresem podstawowym lub jego modyfikacji podczas negocjacji w momencie braku pełnego finansowania na te etapy.</w:t>
      </w:r>
    </w:p>
    <w:p>
      <w:pPr>
        <w:pStyle w:val="Western"/>
        <w:spacing w:lineRule="auto" w:line="360" w:before="0" w:after="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p>
      <w:pPr>
        <w:pStyle w:val="Western"/>
        <w:spacing w:lineRule="auto" w:line="360" w:before="0" w:after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W odniesieniu do zakresu objętego prawem opcji, Zamawiający poinformuje Wykonawcę o skorzystaniu z tego prawa pisemnie, na adres e-mail wskazany w umowie, na 7 dni przed terminem rozpoczęcia prac.</w:t>
      </w:r>
    </w:p>
    <w:p>
      <w:pPr>
        <w:pStyle w:val="Western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Wykonawca nie może rościć sobie prawa do wykonania zakresu robót budowlanych objętego prawem opcji, w przypadku braku decyzji Zamawiającego o ich realizacji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oferowana cena stanowi jedyne pełne wynagrodzenie, które stanie się należne Wykonawcy za wykonanie całości przedmiotu zamówienia. Obejmuje w szczególności: 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zakupem i zużyciem materiałów i urządzeń przewidzianych do wykonania przedmiotu umowy;</w:t>
      </w:r>
    </w:p>
    <w:p>
      <w:pPr>
        <w:pStyle w:val="Normal"/>
        <w:spacing w:lineRule="auto" w:line="36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rganizacją budowy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wywozem i utylizacją odpadów po robotach ziemnych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2.   W terminie nie później niż do dnia 18 grudnia 2025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3. Oświadczamy, że udzielamy 36 miesięcy gwarancji i rękojmi na przedmiot zamówienia. Bieg terminu gwarancji i rękojmi rozpoczyna się w dniu następnym po odbiorze końcowym przedmiotu Umowy.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4.Roboty objęte zamówieniem zamierzamy wykonać sami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/ z udziałem podwykonawców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kres robót, które zamierzamy powierzyć Podwykonawcom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5.Dane podmiotu składającego ofertę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.......................................................   REGON 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email do porozumiewania się z Wykonawcą: ……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spondencję w sprawie przedmiotowego zamówienia proszę kierować n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soba wyznaczona do kontaktów z Zamawiającym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……………………….. faks: …………….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......................,dnia.........................            …………………………………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Times New Roman" w:hAnsi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4:52:00Z</dcterms:created>
  <dc:creator>Marlena Zaleśna-Tytyk</dc:creator>
  <dc:description/>
  <cp:keywords/>
  <dc:language>en-US</dc:language>
  <cp:lastModifiedBy>Konto Microsoft</cp:lastModifiedBy>
  <cp:lastPrinted>2018-05-02T10:34:00Z</cp:lastPrinted>
  <dcterms:modified xsi:type="dcterms:W3CDTF">2025-10-20T04:52:00Z</dcterms:modified>
  <cp:revision>2</cp:revision>
  <dc:subject/>
  <dc:title>Załącznik nr 2 do procedury</dc:title>
</cp:coreProperties>
</file>